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111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4298" w:hanging="0"/>
        <w:rPr>
          <w:b/>
          <w:b/>
          <w:bCs/>
          <w:lang w:eastAsia="et-EE"/>
        </w:rPr>
      </w:pPr>
      <w:bookmarkStart w:id="0" w:name="_Hlk124949165"/>
      <w:bookmarkEnd w:id="0"/>
      <w:r>
        <w:rPr>
          <w:b/>
          <w:bCs/>
          <w:lang w:eastAsia="et-EE"/>
        </w:rPr>
        <w:t>Hankeotsused piiratud hankemenetluses  „2024 Tartu ja Võru piirkonna raidmete kokkuvedu“ (viitenumber: 279353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left="709" w:right="6283" w:hanging="709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1" w:name="_Hlk124949165"/>
      <w:bookmarkStart w:id="2" w:name="_Hlk124949165"/>
      <w:bookmarkEnd w:id="2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stavalt Riigimetsa Majandamise Keskuse juhatuse 29.08.2023. a otsusega 1-32/50 kinnitatud RMK õigus- ja hangete osakonna põhimääruse punktidele 2.2.4. ja 5.4.5. ning tugiteenuste juhi 16.05.2024. a. käskkirja nr 1-5/48 „Puhkuse asendaja määramine“ alusel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dünaamilise hankesüsteemiga „Raie- ja kokkuveoteenus“ (viitenumber: 239573) seotud piiratud hankemenetluses „2024 Tartu ja Võru piirkonna raidmete kokkuvedu“ (viitenumber: 279353) 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teks</w:t>
      </w:r>
      <w:r>
        <w:rPr>
          <w:rFonts w:cs="Times-Roman;Times New Roman" w:ascii="Times-Roman;Times New Roman" w:hAnsi="Times-Roman;Times New Roman"/>
          <w:lang w:eastAsia="et-EE"/>
        </w:rPr>
        <w:t xml:space="preserve"> järgmiste pakkujate pakkumused, mille vastavust riigihanke alusdokumentides esitatud tingimustele hankija on kontrollinud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Hanke osa 1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Ü HANSO MK (11043389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Woodmaster (11366402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Agmeral (10335210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Janno Torop (11217895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Tiinaraam (10612477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Hanke osa 2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Tiinaraam (10612477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Ü DIKSOONIA (10852626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Ü HANSO MK (11043389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Janno Torop (11217895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pakkumuse esitamise ettepaneku punkti 6.2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järgmised pakkumused:</w:t>
      </w:r>
    </w:p>
    <w:p>
      <w:pPr>
        <w:pStyle w:val="Normal"/>
        <w:numPr>
          <w:ilvl w:val="1"/>
          <w:numId w:val="2"/>
        </w:numPr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Hanke osa 1: Osaühing Tiinaraam (10612477)</w:t>
      </w:r>
    </w:p>
    <w:p>
      <w:pPr>
        <w:pStyle w:val="Normal"/>
        <w:numPr>
          <w:ilvl w:val="1"/>
          <w:numId w:val="2"/>
        </w:numPr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Hanke osa 2:</w:t>
      </w:r>
      <w:r>
        <w:rPr/>
        <w:t xml:space="preserve"> </w:t>
      </w:r>
      <w:r>
        <w:rPr>
          <w:rFonts w:cs="Times-Roman;Times New Roman" w:ascii="Times-Roman;Times New Roman" w:hAnsi="Times-Roman;Times New Roman"/>
          <w:lang w:eastAsia="et-EE"/>
        </w:rPr>
        <w:t>Osaühing Tiinaraam (10612477)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Hankes esitatud pakkumuste maksumused (hinnakoefitsiendid) ja nende alusel pakkumustele omistatud väärtuspunktid on kajastatud käskkirja lisas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aana Hanikat</w:t>
      </w:r>
    </w:p>
    <w:p>
      <w:pPr>
        <w:pStyle w:val="Footer"/>
        <w:rPr/>
      </w:pPr>
      <w:r>
        <w:rPr/>
        <w:t>Õigus- ja hangete osakonna jurist</w:t>
      </w:r>
    </w:p>
    <w:p>
      <w:pPr>
        <w:pStyle w:val="Footer"/>
        <w:rPr/>
      </w:pPr>
      <w:r>
        <w:rPr/>
        <w:t>osakonnajuhataja ülesannete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37:00Z</dcterms:created>
  <dc:creator>Kerstinav</dc:creator>
  <dc:description/>
  <cp:keywords/>
  <dc:language>en-US</dc:language>
  <cp:lastModifiedBy>Maarja-Viorika Vasko</cp:lastModifiedBy>
  <cp:lastPrinted>2022-11-01T08:57:00Z</cp:lastPrinted>
  <dcterms:modified xsi:type="dcterms:W3CDTF">2024-05-21T08:57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